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х организаций и закрепленных за ними участков автомобильных дорог областного знач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дящих по территории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положение и контактные телефо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ных дорог област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(в предела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отяженность обслуживаемых участ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ластных доро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Саратовская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ок Жасмин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0-86, 36-57-4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81-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«Татищевская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Татище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845-58) 4-19-8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-80, 4-18-94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ткарская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ткарск, ул. Макеевой, 23  (845-52) 3-33-16, 3-21-0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Екатериновская 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Екатерин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50 лет Октября, 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54) 2-16-3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13-63, 2-11-76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тищевская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тище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40) 4-36-8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10-03, 4-28-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Саратов – Ртищево – граница  Тамб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Саратов – Ртищево – граница  Тамб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Саратов – Ртищево – граница  Тамб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Саратов – Ртищево – граница  Тамб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Саратов – Ртищево – граница  Тамб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ий 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ще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ар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ищ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м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УЗ «Энгельсская городск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ница №1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Энгельс, поселок Химик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Весенняя, 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3) 76-71-1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-14-93, 72-65-1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57-02, 72-62-0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УЗ «Энгельсская станция скорой медицин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Энгель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енделеева,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3) 56-63-5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6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ветская 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Степн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д.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6) 5-10-8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-23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едоровская 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Мокроу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ева, д.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5) 5-03-9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4-04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Ершовская 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рш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едиков, 3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4) 5-42-1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42-09, 5-42-17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Дергачёвская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.п. Дергач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3) 2-22-3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72, 2-21-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зинская  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Озин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евистская,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76) 4-10-5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-11-14, 4-15-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Энгельс – Ершов – Озинки – граница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м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ский 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ё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Ивантеевская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Ивантее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79) 5-11-57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18-16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Пугачёвская   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Пугач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14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74) 2-21-9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21-86, 2-21-9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65, 2-21-07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УЗ  СО «Городская больница г. Балаков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Балак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Жук, 6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3) 35-85-8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-76-2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 СО «Балаковская станция скорой медицинской помощ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к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29/3 (845-3) 44-51-9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64-96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Марксовская   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Маркс, ул. Загородная Роща,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7) 5-41-8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49-21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УЗ «Энгельсская городская больница №1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Энгель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Хим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нняя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3) 76-71-1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-14-93, 72-65-1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57-02, 72-62-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УЗ «Энгельсская станция скорой медицин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Энгель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енделеева,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3) 56-63-5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6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венская   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.п. Ровное, ул. Больничная, 1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96) 2-11-2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ница Самарской области – Пугачёв – Энгельс – граница Волгоградской област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ница Самарской области – Пугачёв – Энгельс – граница Волгоградской област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ница Самарской области – Пугачёв – Энгельс – граница Волгоградской област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ница Самарской области – Пугачёв – Энгельс – граница Волгоградской област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ница Самарской области – Пугачёв – Энгельс – граница Волгоградской област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теев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ё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с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гельский муниципальный район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е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Краснокутская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Победы, 28 «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0) 5-20-6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4-52, 5-27-3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итерская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итер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61) 2-11-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85-11, 2-10-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Новоузенская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зен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ый Клин, 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62) 2-18-5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8-5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Александрово-Гайская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лександров Г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ная,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78) 2-22-27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21-08, 2-25-1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 Кут – Лебедевка - Новоузенск – Александров-Гай – граница 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 Кут – Лебедевка - Новоузенск – Александров-Гай – граница  Республики Казахст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расный Кут – Лебедевка - Новоузенск – Александров-Гай – граница  Республики Казахста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ый Кут – Лебедевка - Новоузенск – Александров-Гай – граница  Республики Казахста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ий муниципальный район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ер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зен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о-Гай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 С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тищевская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тищев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40) 4-36-8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10-03, 4-28-2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Аркадакская   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Аркада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85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42) 4-11-5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19-1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ГУЗ СО  «Балашовская Р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лашов, ул. Красина, 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45) 4-09-0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«Балашовская станция скорой медицин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ш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, 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45) 4-55-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Граница  Пензенской области - Ртищево – Балашов - а/д  подъезд к г. Саратов от М-6 «Касп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Граница  Пензенской области - Ртищево – Балашов - а/д  подъезд к г. Саратов от М-6 «Касп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«Граница  Пензенской области - Ртищево – Балашов - а/д  подъезд к г. Саратов от М-6 «Касп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дорога «Граница  Пензенской области - Ртищево – Балашов - а/д  подъезд к г. Саратов от М-6 «Касп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ище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ак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ский муниципальны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0:00Z</dcterms:created>
  <dc:creator>Годжик</dc:creator>
  <dc:description/>
  <cp:keywords/>
  <dc:language>en-US</dc:language>
  <cp:lastModifiedBy>KovalevOV</cp:lastModifiedBy>
  <cp:lastPrinted>2008-03-24T14:20:00Z</cp:lastPrinted>
  <dcterms:modified xsi:type="dcterms:W3CDTF">2016-02-04T14:12:00Z</dcterms:modified>
  <cp:revision>6</cp:revision>
  <dc:subject/>
  <dc:title>Согласовано</dc:title>
</cp:coreProperties>
</file>