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их организаций и закрепленных за ними участков автомобильных дорог федерального знач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дящих по территории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положение и контактные телефон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х организац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обильных дорог федерального знач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цы (в предела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отяженность обслуживаемых участ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х дорог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армей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расноармей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знечная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0) 2-24-52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11-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Р-2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 – Саратов – 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Жасмин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0-86, 36-57-47,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-81-6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Р-2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кресен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оскресенское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кучаева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68) 2-00-2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24-03, 2-23-03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 – Саратов – Волгогра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ьская РБ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ьск, ул. Чернышевского, 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93) 5-11-95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2-35, 5-09-85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ольская станция скорой медицинской помощи </w:t>
            </w:r>
            <w:r>
              <w:rPr>
                <w:sz w:val="28"/>
                <w:szCs w:val="28"/>
              </w:rPr>
              <w:t xml:space="preserve">г. Вольск, ул.Л.Толстого, д.249-а, (845-93) 7-17-4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07-87, 6-09-14,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-43-82, 6-09-18, 6-09-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Р-2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ь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валын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Хвалынск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с. Республики, 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95) 2-11-84, 2-11-7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 – Саратов – Волгоград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лы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Жасмин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-50-86, 36-57-47,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7-81-6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«Подъез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. Саратов от М-6 «Касп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ище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Татище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8) 4-19-8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-80, 4-18-9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«Подъез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огор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Лысые Горы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36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1) 2-15-5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12-0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. Саратов от М-6 «Каспий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го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ск, Поликлинический переулок,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49) 2-14-76,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7-68, 2-27-7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дорога «Подъез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 «Балашовская 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, 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45) 4-09-04, 4-57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З СО «Балашовская станция скорой медицинской помощ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алаш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ина, 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-45) 4-55-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г. Саратов от М-6 «Каспий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Жасмин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,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50-86, 36-57-47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81-6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Р-1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ий Новгор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ар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ище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Татище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,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8) 4-19-8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0-80, 4-18-9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дорога Р-15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и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ская 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вск,   ул. Красноармейская, 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845-55) 2-82-11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81-44, 2-83-68,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81-50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ий Новгород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36:00Z</dcterms:created>
  <dc:creator>Годжик</dc:creator>
  <dc:description/>
  <cp:keywords/>
  <dc:language>en-US</dc:language>
  <cp:lastModifiedBy>KovalevOV</cp:lastModifiedBy>
  <cp:lastPrinted>2007-01-29T08:41:00Z</cp:lastPrinted>
  <dcterms:modified xsi:type="dcterms:W3CDTF">2016-02-04T12:39:00Z</dcterms:modified>
  <cp:revision>4</cp:revision>
  <dc:subject/>
  <dc:title/>
</cp:coreProperties>
</file>