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жарно-спасательных подразделений расположенных вблиз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дорог федерального и регионального зна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93"/>
        <w:gridCol w:w="2993"/>
        <w:gridCol w:w="299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арно-спасательных подразделен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по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контактные телеф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арно-спасательных подразделен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преде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служиваемых уча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дорог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КУ «СПСЧ ФП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ижская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2) 62-24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ара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-228 «Сызрань-Саратов-Волгоград», 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 158 «Н.Новгород-Арзамас-Саранск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6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т. Энтузиастов,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2) 96-75-4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ара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-228 «Сызрань-Саратов-Волгоград», 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6 «Каспий» подъезд к г. Саратов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5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пова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2) 48-03-9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-228 «Сызрань-Саратов-Волгоград», 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 158 «Н.Новгород-Арзамас-Саранск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Ч-21 ФГКУ «1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к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0 лет ВЛКСМ,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3)35-19-2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ов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Ч-22 ФГКУ «1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ково, Саратовское шоссе, 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3)33-04-8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о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54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Пугачё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опорковская,21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74)2-24-9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45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р.п. Горный, ул. Северная,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77) 2-11-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артизан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51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с. Перелю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каловская, 33(84575) 2-16-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юб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41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с. Ивантеевка, ул. Мелиораторов, 1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-79) 5-10-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ицкий 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38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р.п. Духовницкое, ул. Красноармейская, Промз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-73)2-12-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ицкий 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31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с. Александров-Гай, прд. Дорожный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-78) 2-24-9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огай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Ч-49 ФГКУ «5 отряд ФПС 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г. Новоузенск, ул. Трутнева, 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62) 2-14-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узен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53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с. Питерка, ул. Советская, 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61)2-14-4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ер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– 33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г. Аткарск, ул. Советская,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5-52-3-22-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кар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-158 Н.Новгород-Са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567-км 57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– 39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р.п. Екатериновка, 50 лет Октября, 58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5-52-3-22-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о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43 ФГ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 отряд ФПС по Сарат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г. Красноармейск, 3 микрорайон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-50-2-74-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ызрань-Саратов-Волгогр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363-км 42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– 57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г. Ртище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переулок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5-40-4-21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ище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– 60 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р.п. Татищево, ул. Красноармейская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5-58-4-28-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ищев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ъезд к г.Саратову от М-6 «Каспий»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700-км 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ызрань-Саратов-Волгогр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299-км 3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д 1Р-158 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.Новгород-Сарат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572-км 61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й п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язовка 60-й ПСЧ ФГКУ «6 отряд ФПС  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Татище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яз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рёз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9823678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овское муниципальное образовани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Ч-5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г. Петров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4555) 28-2-0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-158 «Н.Новгород-Сарат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516-км 56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 25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г. Балаш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 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ъезд к г.Саратову от М-6 «Касп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504-км 58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- 32 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г. Аркада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епная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) 454-14-5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ак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 -56 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р.п. Романовка, ул Советская, 128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 )444-06-5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 -58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8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Самойл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) 482-10-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 61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Тур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) 432-13-6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о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42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г. Калин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5-49-21-3-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6 «Каспий» подъезд к г. Сарато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584-645 к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46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р.п. Лысые Горы, ул. Железнодорожная,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-51)-22-3-8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огор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6 «Каспий» подъезд к г. Сарато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645-км-7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26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г. Вольск, ул. 1 Мая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45)93-5-50-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ызрань-Саратов-Волгогр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117-км 20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36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скресен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0 лет Побе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45)68-2-21-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ызрань-Саратов-Волгогр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206-км 26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- 48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Новые Бурас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чтовая, 8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-845-57) 2-13-5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бурас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- 34 ФГ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 отряд ФПС по Саратовской области»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Базарный Карабула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паев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-845-91) 2-19-6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-Карабулак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 - 35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с. Балт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-845-92) 2-20-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тайский муниципальный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63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г. Хвалы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45)95-2-19-4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лын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ызрань-Саратов-Волгогр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47-км 11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37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Дергач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101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-63) 2-16-3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40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г. Ерш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ый прд.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-64) 5-32-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50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Озин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ьберта, 13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-76) 4-10-6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62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1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Мокроу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50 лет Октября,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-49)5-11-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27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 отряд ФПС 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 г.Энгель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ратовская,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453) 56-61-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47 ФГ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г. Мар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т. Ленина, 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67) 5-19-5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сов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55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Ровн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Гвардейский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96) 2-16-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ен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59 ФГ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 отряд ФПС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р.п. Степн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50 лет Победы, 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66) 5-02-5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ий муниципальны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Ч-44 ФГ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  отряд ГПС МЧС России по Саратовской област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ый Кут, ул.Луначарского, 57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560)5-18-7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кутский муниципальный райо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4:00Z</dcterms:created>
  <dc:creator>osip</dc:creator>
  <dc:description/>
  <cp:keywords/>
  <dc:language>en-US</dc:language>
  <cp:lastModifiedBy>KovalevOV</cp:lastModifiedBy>
  <dcterms:modified xsi:type="dcterms:W3CDTF">2016-02-05T06:44:00Z</dcterms:modified>
  <cp:revision>2</cp:revision>
  <dc:subject/>
  <dc:title/>
</cp:coreProperties>
</file>