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снижению смертности от дорожно-транспортных происшествий на территории Саратов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инистерством здравоохранения области разработан и реализу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 мер, направленных на профилактику и снижение смертности при дорожно-транспортных происшествиях, включающ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ожение о взаимодействии органов управления, подразделений, сил и средств ГУ МЧС РФ по Саратовской области, ГУВД по Саратовской области и министерства здравоохранения Саратовской области;</w:t>
      </w:r>
    </w:p>
    <w:p>
      <w:pPr>
        <w:pStyle w:val="2"/>
        <w:tabs>
          <w:tab w:val="clear" w:pos="0"/>
          <w:tab w:val="left" w:pos="855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лан медико-санитарного обеспечения пострадавших при ДТП;</w:t>
      </w:r>
    </w:p>
    <w:p>
      <w:pPr>
        <w:pStyle w:val="2"/>
        <w:tabs>
          <w:tab w:val="clear" w:pos="0"/>
          <w:tab w:val="left" w:pos="855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лан закрепления участков дорог за медицинскими организациями (в случае необходимости на место возникновения чрезвычайной ситуации будут направлены бригады скорой медицинской помощи тех медицинских организаций, за которыми данные участки дорог закреплены);</w:t>
      </w:r>
    </w:p>
    <w:p>
      <w:pPr>
        <w:pStyle w:val="2"/>
        <w:tabs>
          <w:tab w:val="clear" w:pos="0"/>
          <w:tab w:val="left" w:pos="855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схема доставки пострадавших с множественными, сочетанными и изолированными травмами, сопровождающимися шоком в медицинские организации области при дорожно-транспортных происшествиях на федеральной автомобильной дороге «М-6 Каспий»;</w:t>
      </w:r>
    </w:p>
    <w:p>
      <w:pPr>
        <w:pStyle w:val="2"/>
        <w:tabs>
          <w:tab w:val="clear" w:pos="0"/>
          <w:tab w:val="left" w:pos="855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Соглашение между министерством здравоохранения Саратовской области, департаментом здравоохранения Воронежской области и управлением здравоохранением Тамбовской области о сотрудничестве по реализации мероприятий, направленных на совершенствование организации медицинской помощи пострадавшим при дорожно-транспортных происшествиях на федеральной автодороге «М-6 Каспий»; </w:t>
      </w:r>
    </w:p>
    <w:p>
      <w:pPr>
        <w:pStyle w:val="2"/>
        <w:tabs>
          <w:tab w:val="clear" w:pos="0"/>
          <w:tab w:val="left" w:pos="855" w:leader="none"/>
        </w:tabs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оперативный план профилактических мероприятий по сокращению смертности и травматизма от внешних причин, включая дорожно-транспортные происше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- в муниципальных районах (городских округах) области совместно с органами внутренних дел и администрациями района (округа) разработаны и реализуются Планы совместных мероприятий по снижению дорожно- транспортного травмат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медицинских организациях области, участвующих в оказании медицинской помощи пострадавшим в ДТП, изданы и реализуются приказы, регламентирующие порядок оказания медицинской помощи пострадавшим с травмами, сопровождающимися шо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Медицинская помощь пострадавшим в ДТП на территории Саратовской области оказывается в травматологических, нейрохирургических, хирургических, реанимационных отделениях медицинских организаций области. В целях совершенствования организации оказания медицинской помощи пострадавшим в дорожно-транспортных происшествиях министерством здравоохранения области был издан приказ № 1519 от 29 октября 2015 года «об организации медицинской помощи пострадавшим в дорожно-транспортных происшествиях», в котором были утверждены план закрепления участков федеральных автомобильных дорог, проходящих по территории Саратовской области за медицинскими организациями области,  схемы доставки и медицинской эвакуации пострадавших в ДТП, а также  алгоритмы взаимодействия медицинских организаций  при оказании  медицинской помощи лицам, получившим автодорожные травмы различной степени тяжести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Программы модернизации здравоохранения и национального проекта в сфере здравоохранения в области открыты 4 травмоцентра для оказания медицинской помощи пострадавшим с множественными, сочетанными травмами: 1 уровня – на базе ГУЗ «Областная клиническая больница», 2 уровня – на базе МУЗ «1-я Городская клиническая больница им. Ю.Я. Гордеева» г. Саратова, два травмцентра 3 уровня – на базе ГУЗ СО «Балашовская районная больница» и ГУЗ СО «Калининская районная больница», оснащенные современным медицинским оборудованием и  санитарным транспорт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5 году министерством здравоохранения области был издан приказ  № 563 от 22.04.2015 года  «О совершенствовании организационно-функциональной структуры службы медицины катастроф Саратовской области»,  согласно которому для оказания экстренной медицинской помощи при крупномасштабных ДТП выделено 87 бригад скорой медицинской помощи, в том числе 2 травматологические бригады, 3</w:t>
      </w:r>
      <w:r>
        <w:rPr>
          <w:rFonts w:cs="Times New Roman" w:ascii="Times New Roman" w:hAnsi="Times New Roman"/>
          <w:sz w:val="28"/>
          <w:szCs w:val="28"/>
        </w:rPr>
        <w:t xml:space="preserve"> реанимационных бригады (включая 1 детскую) и 2 выездные бригады (реанимационная и реанимационно – травматологическая), оснащенные реанимобилями с современным высокотехнологичным оборудованием на базе ГУ «Центр медицины катастроф Саратовской области». Все  автомобили скорой медицинской помощи оснащены навигационными системами глобального позиционирования ГЛОН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 оказанию помощи согласно плана-задания при ДТП привлекаются: бригада детской реанимации постоянной готовности ГУЗ «Саратовская областная детская клиническая больница», бригада детской хирургии Клинической больницы им С.Р. Миротворцева СГМУ и 2 травматологические бригады СарНИИ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риказом министерства здравоохранения области от 03.04.2008 № 377 «О мерах по снижению смертности при дорожно -транспортных происшествиях на территории Саратовской области» ежемесячно осуществляется мониторинг сведений о количестве лиц, пострадавших и погибших в результате дорожно-транспортных происшествий, умерших на догоспитальном этапе и в стационаре. Анализ каждого случая смерти пострадавшего в результате ДТП проводится врачебными комиссиями медицинских организаций на всех этапах оказания медицинской помощи. </w:t>
      </w:r>
    </w:p>
    <w:p>
      <w:pPr>
        <w:pStyle w:val="Normal"/>
        <w:spacing w:lineRule="auto" w:line="240"/>
        <w:jc w:val="both"/>
        <w:rPr/>
      </w:pPr>
      <w:r>
        <w:rPr>
          <w:rFonts w:eastAsia="Calibri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здравоохранения области от 24.04.2013 № 438 «О мерах по улучшению мониторинга» организован мониторинг медицинского освидетельствования на состояние опья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базе территориального центра медицины катастроф функционирует учебно-методический центр по обучению водителей, сотрудников служб, участвующих в ликвидации последствий дорожно-транспортных происшествий, приемам оказания первой помощи пострадавшим. Это </w:t>
      </w:r>
      <w:r>
        <w:rPr>
          <w:rFonts w:cs="Times New Roman" w:ascii="Times New Roman" w:hAnsi="Times New Roman"/>
          <w:color w:val="000000"/>
          <w:sz w:val="28"/>
          <w:szCs w:val="28"/>
        </w:rPr>
        <w:t>сотрудники ГУ МЧС РФ по Саратовской области, ГИБДД МВД России по Саратовской области, транспортного управления, водители транспортных средств, скорой медицинской помощ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лью оперативного взаимодействия всех сил и средств, участвующих в ликвидации последствий ДТ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центре медицины катастроф функционирует региональный комплекс связи и взаимодействия территориальных центров медицины катастроф с Единой государственной системой предупреждения и ликвидации чрезвычайных ситуаций, включающий в себя оборудование для видеоконференцсвязи и телемедицины, приобретенный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федеральной целевой программы «Повышение безопасности дорожного движения на 2006-2012 гг.»</w:t>
      </w:r>
      <w:r>
        <w:rPr>
          <w:rFonts w:cs="Times New Roman" w:ascii="Times New Roman" w:hAnsi="Times New Roman"/>
          <w:sz w:val="28"/>
          <w:szCs w:val="28"/>
        </w:rPr>
        <w:t xml:space="preserve"> Он позволяет проводить оперативные совещания, совместные конференции, учения и тренировки по вопросам оказания медицинской помощи пострадавшим в ЧС, включая ДТ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Calibri"/>
        </w:rPr>
        <w:t xml:space="preserve">     </w:t>
      </w:r>
    </w:p>
    <w:sectPr>
      <w:type w:val="nextPage"/>
      <w:pgSz w:w="11906" w:h="16838"/>
      <w:pgMar w:left="1701" w:right="850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48" w:before="0" w:after="120"/>
      <w:ind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  <w:autoSpaceDE w:val="false"/>
      <w:spacing w:lineRule="auto" w:line="240" w:before="0" w:after="0"/>
    </w:pPr>
    <w:rPr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firstLine="709"/>
      <w:jc w:val="center"/>
    </w:pPr>
    <w:rPr>
      <w:sz w:val="20"/>
      <w:szCs w:val="20"/>
    </w:rPr>
  </w:style>
  <w:style w:type="paragraph" w:styleId="2">
    <w:name w:val="Маркированный список 2"/>
    <w:basedOn w:val="Normal"/>
    <w:qFormat/>
    <w:pPr>
      <w:widowControl w:val="false"/>
      <w:tabs>
        <w:tab w:val="clear" w:pos="708"/>
        <w:tab w:val="left" w:pos="0" w:leader="none"/>
        <w:tab w:val="left" w:pos="855" w:leader="none"/>
      </w:tabs>
      <w:suppressAutoHyphens w:val="true"/>
      <w:overflowPunct w:val="false"/>
      <w:autoSpaceDE w:val="false"/>
      <w:spacing w:lineRule="auto" w:line="240" w:before="0" w:after="0"/>
      <w:jc w:val="both"/>
      <w:textAlignment w:val="baseline"/>
      <w:outlineLvl w:val="1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09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2:51:00Z</dcterms:created>
  <dc:creator>PojidaevRI</dc:creator>
  <dc:description/>
  <dc:language>en-US</dc:language>
  <cp:lastModifiedBy>User</cp:lastModifiedBy>
  <cp:lastPrinted>2016-01-21T18:34:00Z</cp:lastPrinted>
  <dcterms:modified xsi:type="dcterms:W3CDTF">2016-02-04T13:25:00Z</dcterms:modified>
  <cp:revision>91</cp:revision>
  <dc:subject/>
  <dc:title>Доклад по вопросу «Об итогах работы по обеспечению безопасности дорожного движения на территории Саратовской области за 2015 г</dc:title>
</cp:coreProperties>
</file>