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яемых отчетов и сводов за 2011 год в отдел медицинской статистики ГУЗ МИА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форм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едставление форм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30, 14, 14-ДС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аждое ЛПУ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16-ВН, 17, 62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вод по району, каждое областное ЛПУ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12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вод по району, свод на сельских жителе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57, 15, 16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вод по району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40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аждое отделение или станция скорой помощ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1-РБ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аждое ЛПУ, в т.ч. федераль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Отдельно представить формы 30, 14, - своды бывших участковых больниц и сельских врачебных амбула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я текущих отч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форм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едставление форм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1-ВОП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 20.12.2011 г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перативка по коечному фонду (круглосуточному, КДП, КДС) предварительн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 27.12.2011 г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ейтинг от руководителей областных и муниципальных учреждений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 23.12.2011 г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Экспертиза ВН (приказ №993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 26.12.2011 г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 Д1, Д2 (вредники) за ноябрь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 20.12.2011 г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 Д1, Д2, Д3 за год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 11.01 до 20.01.2012 г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Информация об объемах и результатах оценки КМП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 26.12.2011 г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тчет по результатам анкетирования граждан (по вопросам КМП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 26.12.2011 г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ониторинг «Здоровье» (пр. №156 по нацпроекту «Здоровье»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 26.12.2011 г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ведения о диспансеризации детей и  подростков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 26.12.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34:16Z</dcterms:created>
  <dc:creator/>
  <dc:description/>
  <dc:language>en-US</dc:language>
  <cp:lastModifiedBy/>
  <cp:lastPrinted>2011-11-16T15:34:00Z</cp:lastPrinted>
  <cp:revision>0</cp:revision>
  <dc:subject/>
  <dc:title/>
</cp:coreProperties>
</file>