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 целью быстрой сдачи отчёта пожалуйста особое внимание уделите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нтролям по 12-й и 14-й форм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Вот пример разбора сложного логического контроля по 14-й форме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Контроль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0114,2000,20-21-22-23-24-25-26-27-28,04.05.07.08.09-14,2000,20-21-22-23-24-25-26-27-28,11.12.14.15.16&gt;=14,2000,20-21-22-23-24-25-26-27-28,05.06.04.09.10-14,2000,20-21-22-23-24-25-26-27-28,12.13.11.16.17*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мысл контроля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В 14-й форме больные лежавшие в стационаре расписываются по взрослым 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по населению старше трудоспособного возраста. Если вычесть из взрослых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арше трудоспособного, то получим трудоспособное населени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тот контроль (и подобные ему с минусами) считает оставшихся не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расписанным по подгруппам (2.1, 2.2, 2.3 и т.д.) больных, т.е. больных,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которые лежали по прочим нозологиям. В этом случае считаются прочие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рудоспособные больные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Если вы видите такие ошибки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2     -7 &gt;= 5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11    -100 &gt;= -7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о это значит, что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1. Сравниваются графы 4, 11, 5, 12-я (всего доставлено и доставлен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экстренно); Прочих трудоспособных всего получилось -7 (т.е. вы расписали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слишком мало пенсионеров и трудоспособных зашкалило); Прочих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трудоспособных по экстренным доставлено 5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2. Сравниваются графы 7, 14, 4, 11-я (число койкодней на прочих больных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 xml:space="preserve">и их количеством); Койкодней остаётся -100 (опять же недорасписали по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тарше трудоспособного), трудоспособных остаётся -7 (см выше)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 xml:space="preserve">--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  <w:lang w:val="en-US"/>
        </w:rPr>
        <w:t>Best regards, Starshov D.A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С уважением Старшов Д.А.</w:t>
      </w:r>
    </w:p>
    <w:p>
      <w:pPr>
        <w:pStyle w:val="Normal"/>
        <w:spacing w:before="0" w:after="20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4:55:00Z</dcterms:created>
  <dc:creator>user</dc:creator>
  <dc:description/>
  <cp:keywords/>
  <dc:language>en-US</dc:language>
  <cp:lastModifiedBy>user</cp:lastModifiedBy>
  <dcterms:modified xsi:type="dcterms:W3CDTF">2012-01-13T14:55:00Z</dcterms:modified>
  <cp:revision>2</cp:revision>
  <dc:subject/>
  <dc:title/>
</cp:coreProperties>
</file>