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Численность постоянного населения</w:t>
      </w:r>
    </w:p>
    <w:p>
      <w:pPr>
        <w:pStyle w:val="Xl49"/>
        <w:spacing w:before="0" w:after="0"/>
        <w:jc w:val="center"/>
        <w:rPr/>
      </w:pPr>
      <w:r>
        <w:rPr>
          <w:rFonts w:eastAsia="Times New Roman"/>
          <w:sz w:val="28"/>
        </w:rPr>
        <w:t>по муниципальным районам облас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tbl>
      <w:tblPr>
        <w:tblW w:w="908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65"/>
        <w:gridCol w:w="992"/>
        <w:gridCol w:w="1134"/>
        <w:gridCol w:w="992"/>
        <w:gridCol w:w="1134"/>
        <w:gridCol w:w="1254"/>
        <w:gridCol w:w="1012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01.01.2010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01.01.2011</w:t>
            </w:r>
          </w:p>
        </w:tc>
      </w:tr>
      <w:tr>
        <w:trPr>
          <w:trHeight w:val="255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че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чел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</w:tr>
      <w:tr>
        <w:trPr>
          <w:trHeight w:val="863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ратов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1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5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519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8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9</w:t>
            </w:r>
          </w:p>
        </w:tc>
      </w:tr>
      <w:tr>
        <w:trPr>
          <w:trHeight w:val="164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ра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ие районы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ж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одско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унзе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Шихан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Светлы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Михайл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о-Гай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кадак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кар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ткар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арнокарабулак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Балако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шов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Балаш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тай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ь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Воль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кресе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гаче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ховниц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атерин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ш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тее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ение</w:t>
      </w:r>
    </w:p>
    <w:tbl>
      <w:tblPr>
        <w:tblW w:w="908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65"/>
        <w:gridCol w:w="992"/>
        <w:gridCol w:w="1134"/>
        <w:gridCol w:w="992"/>
        <w:gridCol w:w="1134"/>
        <w:gridCol w:w="1254"/>
        <w:gridCol w:w="1012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01.01.2010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01.01.2011</w:t>
            </w:r>
          </w:p>
        </w:tc>
      </w:tr>
      <w:tr>
        <w:trPr>
          <w:trHeight w:val="255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че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чел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</w:tr>
      <w:tr>
        <w:trPr>
          <w:trHeight w:val="863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армей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Красноармей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кут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партиза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ысогор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ов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Марк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бурас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узе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и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люб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Петровск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тер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гачев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угач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вен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тищев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Ртище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йл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ище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к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ровс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Хвалын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ский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Энгель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АДМИНИСТРАТИВНО-ТЕРРИТОРИАЛЬНОЕ ДЕЛЕНИЕ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ЧИСЛЕННОСТЬ И СОСТАВ НАСЕЛЕНИЯ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_________________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t>АДМИНИСТРАТИВНО-ТЕРРИТОРИАЛЬНОЕ ДЕЛЕНИЕ,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t>ЧИСЛЕННОСТЬ И СОСТАВ НАСЕЛЕНИЯ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16"/>
                      </w:rPr>
                      <w:t>___________________________________________________________________________________________________________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6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7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Xl49">
    <w:name w:val="xl49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9:00Z</dcterms:created>
  <dc:creator>trud</dc:creator>
  <dc:description/>
  <dc:language>en-US</dc:language>
  <cp:lastModifiedBy>я</cp:lastModifiedBy>
  <cp:lastPrinted>2011-06-20T09:36:00Z</cp:lastPrinted>
  <dcterms:modified xsi:type="dcterms:W3CDTF">2012-01-10T05:19:00Z</dcterms:modified>
  <cp:revision>2</cp:revision>
  <dc:subject/>
  <dc:title>АДМИНИСТРАТИВНО-ТЕРРИТОРИАЛЬНОЕ ДЕЛЕНИЕ,</dc:title>
</cp:coreProperties>
</file>